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5 классе на 20-25 апрел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811"/>
        <w:gridCol w:w="241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ые формы описания. Композиционные формы повествования. Композиционные формы рассужд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ать правила на стр. 138, 139, 141, 142-143 (про описание, рассуждение и повествование) Сравните тексты упр. 183, 184, 185 (напишите разницу 5 предложениями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 предложений и частей текст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правило стр. 144 (лингвистические заметки), выполнить упражнение 18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5 классе</w:t>
      </w:r>
      <w:r>
        <w:rPr/>
        <w:t xml:space="preserve"> на 20-25 апрел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811"/>
        <w:gridCol w:w="241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второй половины XXв. Д. Самойлов «Выезд», «Вечером», «Из детств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любое стихотворение Самойлов а «Выезд», «Вечером», «Из детства» и проанализирова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 форм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6 классе</w:t>
      </w:r>
      <w:r>
        <w:rPr/>
        <w:t xml:space="preserve"> на 20-25 апрел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811"/>
        <w:gridCol w:w="241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 средства, используемые в разных частях сообщения. Презентация «Научное сообщение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. Задание будет выдано учащимся в ходе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информацию, что такое текст описательного типа и выполнить упр. 16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. Устное выступлени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признаки и жанры публицистического стиля, найти любую маленькую статью о русском язы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6 классе</w:t>
      </w:r>
      <w:r>
        <w:rPr/>
        <w:t xml:space="preserve"> на 20-25 апрел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811"/>
        <w:gridCol w:w="241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Веркин «Облачный пол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Дашевская «Около музыки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на выбор (Э.Веркин «Облачный полк», Н.Дашевская «Около музыки») и проанализирова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7 классе</w:t>
      </w:r>
      <w:r>
        <w:rPr/>
        <w:t xml:space="preserve"> на 20-25 апрел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811"/>
        <w:gridCol w:w="241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ая речь, бесе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 Задание будет выдано учащимся в ход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. 138 на стр. 94. Посмотреть видео о разговорной речи и выписать призна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Заголовки текстов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выбор: 1) Нарисуйте заголовки разных произведений классиков. 2) Выберете один заголовок из статьи (любой) и по заголовку определите, о чем будет стать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7 классе</w:t>
      </w:r>
      <w:r>
        <w:rPr/>
        <w:t xml:space="preserve"> на 20-25 апрел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811"/>
        <w:gridCol w:w="241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и герои повести С.А.Иванова «Его среди нас нет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овесть С.А.Иванова «Его среди нас нет». Пройти тест на поним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в skype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8 классе</w:t>
      </w:r>
      <w:r>
        <w:rPr/>
        <w:t xml:space="preserve"> на 20-25 апрел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811"/>
        <w:gridCol w:w="241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 речи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 Задание будет выдано учащимся в ход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. 147 стр. 1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tabs>
          <w:tab w:val="clear" w:pos="708"/>
          <w:tab w:val="left" w:pos="862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8 классе</w:t>
      </w:r>
      <w:r>
        <w:rPr/>
        <w:t xml:space="preserve"> на 20-25 апрел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811"/>
        <w:gridCol w:w="241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«чудика» в рассказе В.М.Шукшина «Гринька Малюгин». Подготовка группового проекта по теме «Образы «чудиков» в рассказах В.М.Шукшина (на примере двух рассказов)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любой рассказ Шукшина, где есть такой герой, как чудик и проанализирова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9 классе</w:t>
      </w:r>
      <w:r>
        <w:rPr/>
        <w:t xml:space="preserve"> на 20-25 апрел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811"/>
        <w:gridCol w:w="241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языковой выразительности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 Прислать лайфхаки при написании сочинения-рассуждения на ОГ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9.2. Алгоритм написания сочинения. Критерии оценки сочинения - рассужд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полный алгоритм написания сочинения-рассуждения 9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9 классе</w:t>
      </w:r>
      <w:r>
        <w:rPr/>
        <w:t xml:space="preserve"> на 20-25 апрел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811"/>
        <w:gridCol w:w="241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и поэты Татарстан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любое стихотворение поэтов Татарстана назвать его главную тему и мыс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00:00Z</dcterms:created>
  <dc:creator>5</dc:creator>
  <dc:description/>
  <cp:keywords/>
  <dc:language>en-US</dc:language>
  <cp:lastModifiedBy>Мария</cp:lastModifiedBy>
  <dcterms:modified xsi:type="dcterms:W3CDTF">2020-04-19T09:56:00Z</dcterms:modified>
  <cp:revision>42</cp:revision>
  <dc:subject/>
  <dc:title/>
</cp:coreProperties>
</file>